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bridge II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00 - Initial private/beta release of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o Mark Sinclair (Author) for tes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testing of player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03 - Added version 1.13 new data variables to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e Zombrekilled, npc and lasttax2 variabl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.03 - Added Hints Editor to edit hints.a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.07 - Added View Log routines.  Will view the following 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daily.log - Daily statu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tools.log - Tools log created when AB II Star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.log   - Daily log of who enter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th.log   - Log of death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ogs are in full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.08 - Changed missoncount variable limit to ma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.10 - Minor cosmetic changes, added about program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.13 - Added View lo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2.txt     - Online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sts.abr  - The Arrowbridg eII bes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re features to the view routines to allow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ly to the Top of the file or to quit th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testing by myself and Mark Sinclair.  Given hi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for a overall assessment.  Next vers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1.14 - Offical Public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.14 - Major Bug fix on reading of players should be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Read past end of file error should not occur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[10/10/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End of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